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46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9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49. став 3. Пословника о раду Градског већа (''Службени лист града Крагујевца'', број 13/24), на седници одржаној дана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отвореног поступка јавне набавке услуге стручног надзо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отвореног поступка јавне набавке услуге стручног надзора, која се налази у Плану јавних набавки Градске управе за комуналне послове за 2024.годину,  под редним бројем 000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13/24) на Разделу 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Функција </w:t>
      </w:r>
      <w:r>
        <w:rPr>
          <w:rFonts w:cs="Arial" w:ascii="Arial" w:hAnsi="Arial"/>
          <w:sz w:val="22"/>
          <w:szCs w:val="22"/>
          <w:lang w:val="ru-RU"/>
        </w:rPr>
        <w:t>130</w:t>
      </w:r>
      <w:r>
        <w:rPr>
          <w:rFonts w:cs="Arial" w:ascii="Arial" w:hAnsi="Arial"/>
          <w:sz w:val="22"/>
          <w:szCs w:val="22"/>
          <w:lang w:val="sr-RS"/>
        </w:rPr>
        <w:t>, Апропријација 239, Економска класификација на четвртом нивоу 4235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Уговор о набавци услуге стручног надзора у име града Крагујевца – Градске управе за комуналне послове закључиће са изабраним пружаоцем услуге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отвореног поступка јавне набавке услуге стручног надзора, садржан је у члану 46. став 1. тачка 8. у вези са чланом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ог</w:t>
      </w:r>
      <w:r>
        <w:rPr>
          <w:rFonts w:cs="Arial" w:ascii="Arial" w:hAnsi="Arial"/>
          <w:sz w:val="22"/>
          <w:szCs w:val="22"/>
          <w:lang w:val="sr-CS"/>
        </w:rPr>
        <w:t xml:space="preserve"> поступка набавке услуге стручног надзора и закључење уговора са изабраним пружаоцем услуг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 w:eastAsia="sr-Latn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закључка садржан је у неопходности спровођења одредаба</w:t>
      </w:r>
      <w:r>
        <w:rPr>
          <w:rFonts w:cs="Arial" w:ascii="Arial" w:hAnsi="Arial"/>
          <w:sz w:val="22"/>
          <w:szCs w:val="22"/>
          <w:lang w:val="sr-CS"/>
        </w:rPr>
        <w:t xml:space="preserve"> Уговора о јавно приватном партнерству </w:t>
      </w:r>
      <w:r>
        <w:rPr>
          <w:rFonts w:cs="Arial" w:ascii="Arial" w:hAnsi="Arial"/>
          <w:sz w:val="22"/>
          <w:szCs w:val="22"/>
          <w:lang w:val="ru-RU"/>
        </w:rPr>
        <w:t>за вршење енергетске услуге повећања енергетске ефикасности у јавним објектима и реконструкције система јавног осветљења на територији града Крагујевца, којима је утврђена обавеза Наручиоца да именује лице за вршење стручног надзора над реконструкцијом јавне расвете на територији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4-04-05T11:15:00Z</cp:lastPrinted>
  <dcterms:modified xsi:type="dcterms:W3CDTF">2024-04-09T13:09:00Z</dcterms:modified>
  <cp:revision>98</cp:revision>
  <dc:subject/>
  <dc:title/>
</cp:coreProperties>
</file>